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66675</wp:posOffset>
            </wp:positionV>
            <wp:extent cx="7484745" cy="1407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849"/>
        <w:gridCol w:w="557"/>
      </w:tblGrid>
      <w:tr>
        <w:trPr>
          <w:trHeight w:val="393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IREZIONE DIDATTICA STATALE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IMO CIRCOLO DIDATTICO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rmini Imeres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RSO DI FORMAZIONE</w:t>
            </w:r>
            <w:r>
              <w:rPr>
                <w:b/>
                <w:bCs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Default"/>
              <w:ind w:left="-666" w:hanging="0"/>
              <w:jc w:val="center"/>
              <w:rPr/>
            </w:pPr>
            <w:r>
              <w:rPr>
                <w:rFonts w:cs="Times New Roman" w:ascii="Calibri" w:hAnsi="Calibri"/>
                <w:b/>
                <w:i/>
                <w:sz w:val="28"/>
                <w:szCs w:val="28"/>
              </w:rPr>
              <w:t>D1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Calibri" w:hAnsi="Calibri"/>
                <w:b/>
                <w:i/>
                <w:sz w:val="28"/>
                <w:szCs w:val="28"/>
              </w:rPr>
              <w:t>“Comunicare con le nuove tecnologie: LIM e non solo.”</w:t>
            </w:r>
          </w:p>
          <w:p>
            <w:pPr>
              <w:pStyle w:val="Default"/>
              <w:spacing w:lineRule="auto" w:line="276"/>
              <w:jc w:val="center"/>
              <w:rPr>
                <w:rFonts w:ascii="Calibri" w:hAnsi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alermo  4 settembre 2012</w:t>
      </w:r>
    </w:p>
    <w:p>
      <w:pPr>
        <w:pStyle w:val="Heading4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vertAlign w:val="superscript"/>
        </w:rPr>
        <w:t xml:space="preserve">a </w:t>
      </w:r>
      <w:r>
        <w:rPr>
          <w:rFonts w:cs="Calibri" w:ascii="Calibri" w:hAnsi="Calibri"/>
          <w:b/>
          <w:szCs w:val="24"/>
        </w:rPr>
        <w:t xml:space="preserve"> Unità di lavoro:  Patto formativo e introduzione al cors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9.00-11.3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oglienza/analisi delle competenze in ingress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glienza e conoscenz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levazione delle aspettative e dei bisogni formativi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rFonts w:cs="Calibri" w:ascii="Calibri" w:hAnsi="Calibri"/>
              </w:rPr>
              <w:t>Analisi  dei bisogni formativi e delle aspettativ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Calibri" w:ascii="Calibri" w:hAnsi="Calibri"/>
              </w:rPr>
              <w:t>Proposta progettuale e presentazione del corso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tivazione dell’intervento: “Didattica e Lim. Per un orizzonte di senso”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1.30- 11.4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</w:rPr>
              <w:t xml:space="preserve">BREAK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11.40- 13.0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isione filmato sull’uso della LIM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Esplorazione dell’ambiente asincrono di </w:t>
            </w:r>
            <w:r>
              <w:rPr>
                <w:rFonts w:cs="Calibri" w:ascii="Calibri" w:hAnsi="Calibri"/>
                <w:i/>
              </w:rPr>
              <w:t>Wikispaces for educator</w:t>
            </w:r>
            <w:r>
              <w:rPr>
                <w:rFonts w:cs="Calibri" w:ascii="Calibri" w:hAnsi="Calibri"/>
              </w:rPr>
              <w:t xml:space="preserve">  http://limenonsolo.wikispaces.com/home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14"/>
        <w:gridCol w:w="25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iettivi formativi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Contenuti della giorna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ire relazioni positive all’interno del grup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rogarsi sulle aspettative del cors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re le linee essenziali del cors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onoscere l’influenza delle nuove tecnologie sullo sviluppo del bambino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Riconoscere l'importanza delle competenze comunicative e relazionali come fondamentali per la creazione di un significativo ambiente di apprendimento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Riconoscere la multimedialità come “risorsa” per la promozione di apprendimenti significativ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Prerequisiti, aspettative 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est d’ingress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 L’ambiente di apprendimento sincrono e sincron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Presentazione del cors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ultimedialità e didattic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-La Lim in classe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color w:val="800000"/>
        </w:rPr>
        <w:t xml:space="preserve">          </w:t>
      </w:r>
      <w:r>
        <w:rPr>
          <w:rFonts w:eastAsia="Calibri" w:cs="Calibri" w:ascii="Calibri" w:hAnsi="Calibri"/>
          <w:color w:val="800000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L’esperto                 </w:t>
      </w:r>
      <w:r>
        <w:rPr>
          <w:rFonts w:cs="Calibri" w:ascii="Calibri" w:hAnsi="Calibri"/>
        </w:rPr>
        <w:t xml:space="preserve">                                                                                </w:t>
        <w:tab/>
        <w:t xml:space="preserve">     </w:t>
      </w:r>
      <w:r>
        <w:rPr>
          <w:rFonts w:cs="Calibri" w:ascii="Calibri" w:hAnsi="Calibri"/>
          <w:sz w:val="28"/>
          <w:szCs w:val="28"/>
        </w:rPr>
        <w:t>Il tutor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 xml:space="preserve">Loredana Pecoraro                                                                                       Giusy Lo Cascio 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20:00Z</dcterms:created>
  <dc:creator>Loredana</dc:creator>
  <dc:description/>
  <dc:language>en-US</dc:language>
  <cp:lastModifiedBy>Lori</cp:lastModifiedBy>
  <cp:lastPrinted>2011-05-03T13:39:00Z</cp:lastPrinted>
  <dcterms:modified xsi:type="dcterms:W3CDTF">2012-09-01T12:20:00Z</dcterms:modified>
  <cp:revision>2</cp:revision>
  <dc:subject/>
  <dc:title>PROGRAMMA OPERATIVO NAZIONALE FONDO SOCIALE EUROPEO “COMPETENZE PER LO SVILUPPO”</dc:title>
</cp:coreProperties>
</file>